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1323975</wp:posOffset>
                </wp:positionV>
                <wp:extent cx="2519680" cy="1242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242060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;游ゴシック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;游ゴシック" w:eastAsia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  <w:t>オフセット官製はがき（宛名面）専用テンプレート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;游ゴシック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ＤＦＰ平成ゴシック体W5;游ゴシック" w:ascii="ＭＳ Ｐゴシック" w:hAnsi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薄い青色の点線より内側に入るように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;游ゴシック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ＤＦＰ平成ゴシック体W5;游ゴシック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;游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;游ゴシック" w:eastAsia="ＭＳ Ｐゴシック"/>
                                <w:sz w:val="16"/>
                                <w:szCs w:val="16"/>
                              </w:rPr>
                              <w:t>用紙サイズや余白の変更はしないで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;游ゴシック" w:eastAsia="ＭＳ Ｐゴシック"/>
                                <w:sz w:val="16"/>
                                <w:szCs w:val="16"/>
                              </w:rPr>
                              <w:t>このボックスはデザイン作成時に削除してかま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198.4pt;height:97.8pt;mso-wrap-distance-left:9.05pt;mso-wrap-distance-right:9.05pt;mso-wrap-distance-top:0pt;mso-wrap-distance-bottom:0pt;margin-top:104.25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;游ゴシック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ＤＦＰ平成ゴシック体W5;游ゴシック" w:eastAsia="ＭＳ Ｐゴシック"/>
                          <w:b/>
                          <w:sz w:val="16"/>
                          <w:szCs w:val="16"/>
                          <w:u w:val="single"/>
                        </w:rPr>
                        <w:t>オフセット官製はがき（宛名面）専用テンプレート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;游ゴシック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ＭＳ Ｐゴシック" w:cs="ＤＦＰ平成ゴシック体W5;游ゴシック" w:ascii="ＭＳ Ｐゴシック" w:hAnsi="ＭＳ Ｐゴシック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sz w:val="16"/>
                          <w:szCs w:val="16"/>
                        </w:rPr>
                        <w:t>薄い青色の点線より内側に入るように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;游ゴシック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ＤＦＰ平成ゴシック体W5;游ゴシック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;游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;游ゴシック" w:eastAsia="ＭＳ Ｐゴシック"/>
                          <w:sz w:val="16"/>
                          <w:szCs w:val="16"/>
                        </w:rPr>
                        <w:t>用紙サイズや余白の変更はしないで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;游ゴシック" w:eastAsia="ＭＳ Ｐゴシック"/>
                          <w:sz w:val="16"/>
                          <w:szCs w:val="16"/>
                        </w:rPr>
                        <w:t>このボックスはデザイン作成時に削除してかま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950</wp:posOffset>
              </wp:positionH>
              <wp:positionV relativeFrom="page">
                <wp:posOffset>2664460</wp:posOffset>
              </wp:positionV>
              <wp:extent cx="3383915" cy="2555875"/>
              <wp:effectExtent l="2540" t="2540" r="1270" b="12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25560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.5pt;margin-top:209.8pt;width:266.4pt;height:201.2pt;mso-wrap-style:none;v-text-anchor:middle;mso-position-horizontal-relative:page;mso-position-vertical-relative:page">
              <v:fill o:detectmouseclick="t" on="false"/>
              <v:stroke color="#00b0f0" weight="3240" dashstyle="dash" joinstyle="miter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599180" cy="5327650"/>
          <wp:effectExtent l="0" t="0" r="0" b="0"/>
          <wp:wrapNone/>
          <wp:docPr id="2" name="図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図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3599180" cy="532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57:00Z</dcterms:created>
  <dc:creator>matsuo-print.com</dc:creator>
  <dc:description/>
  <dc:language>en-US</dc:language>
  <cp:lastModifiedBy>Win10_PC1</cp:lastModifiedBy>
  <dcterms:modified xsi:type="dcterms:W3CDTF">2019-10-24T23:57:00Z</dcterms:modified>
  <cp:revision>2</cp:revision>
  <dc:subject/>
  <dc:title/>
</cp:coreProperties>
</file>