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2404745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96151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≪フチなし≫官製はがき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赤い枠線で仕上が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フチなしにしたい部分は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ページの端まで伸ばして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上下左右の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いずれか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辺には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の余白が必要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です。（全辺フチなしにはできません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（青い点線）を参考に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は印刷され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89.35pt;height:154.45pt;mso-wrap-distance-left:9.05pt;mso-wrap-distance-right:9.05pt;mso-wrap-distance-top:0pt;mso-wrap-distance-bottom:0pt;margin-top:132.55pt;mso-position-vertical:center;mso-position-vertical-relative:page;margin-left:47.0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≪フチなし≫官製はがき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赤い枠線で仕上がり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フチなしにしたい部分は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ページの端まで伸ばして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上下左右の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いずれか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1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辺には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10mm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の余白が必要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です。（全辺フチなしにはできません）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（青い点線）を参考に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は印刷されません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284" w:right="284" w:gutter="0" w:header="0" w:top="284" w:footer="0" w:bottom="284"/>
      <w:pgBorders w:display="allPages" w:offsetFrom="page">
        <w:top w:val="single" w:sz="6" w:space="3" w:color="FF0000"/>
        <w:left w:val="single" w:sz="6" w:space="3" w:color="FF0000"/>
        <w:bottom w:val="single" w:sz="6" w:space="3" w:color="FF0000"/>
        <w:right w:val="single" w:sz="6" w:space="3" w:color="FF0000"/>
      </w:pgBorders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0</wp:posOffset>
              </wp:positionV>
              <wp:extent cx="635" cy="53282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.15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39770</wp:posOffset>
              </wp:positionH>
              <wp:positionV relativeFrom="page">
                <wp:posOffset>0</wp:posOffset>
              </wp:positionV>
              <wp:extent cx="63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0.9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361315</wp:posOffset>
              </wp:positionV>
              <wp:extent cx="359981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28.4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4968875</wp:posOffset>
              </wp:positionV>
              <wp:extent cx="359981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391.2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2:56:00Z</dcterms:created>
  <dc:creator>matsuo-print.com</dc:creator>
  <dc:description/>
  <dc:language>en-US</dc:language>
  <cp:lastModifiedBy>Win10_PC1</cp:lastModifiedBy>
  <dcterms:modified xsi:type="dcterms:W3CDTF">2019-10-24T22:56:00Z</dcterms:modified>
  <cp:revision>2</cp:revision>
  <dc:subject/>
  <dc:title/>
</cp:coreProperties>
</file>