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2404745" cy="1961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961515"/>
                        </a:xfrm>
                        <a:prstGeom prst="rect"/>
                        <a:solidFill>
                          <a:srgbClr val="DBE5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sz w:val="16"/>
                                <w:szCs w:val="16"/>
                                <w:u w:val="single"/>
                              </w:rPr>
                              <w:t>オフセット≪フチなし≫官製はがき専用テンプレート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赤い枠線で仕上が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フチなしにしたい部分は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ページの端まで伸ばして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デザイン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上下左右の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いずれか</w:t>
                            </w: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辺には</w:t>
                            </w: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10mm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の余白が必要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です。（全辺フチなしにはできません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ガイド（青い点線）を参考にデザイン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ガイドは印刷され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用紙サイズや余白の変更はしないで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このボックスはデザイン作成時に削除してかまい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yle="position:absolute;rotation:-0;width:189.35pt;height:154.45pt;mso-wrap-distance-left:9.05pt;mso-wrap-distance-right:9.05pt;mso-wrap-distance-top:0pt;mso-wrap-distance-bottom:0pt;margin-top:64.5pt;mso-position-vertical:center;mso-position-vertical-relative:page;margin-left:115.1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sz w:val="16"/>
                          <w:szCs w:val="16"/>
                          <w:u w:val="single"/>
                        </w:rPr>
                        <w:t>オフセット≪フチなし≫官製はがき専用テンプレートで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赤い枠線で仕上がり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フチなしにしたい部分は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ページの端まで伸ばして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デザインしてください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上下左右の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いずれか</w:t>
                      </w: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1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辺には</w:t>
                      </w: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10mm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の余白が必要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です。（全辺フチなしにはできません）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ガイド（青い点線）を参考にデザインしてください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ガイドは印刷されません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ＤＦＰ平成ゴシック体W5" w:ascii="ＭＳ Ｐゴシック" w:hAnsi="ＭＳ Ｐゴシック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用紙サイズや余白の変更はしないで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このボックスはデザイン作成時に削除してかま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8391" w:h="5669"/>
      <w:pgMar w:left="284" w:right="284" w:gutter="0" w:header="0" w:top="284" w:footer="0" w:bottom="284"/>
      <w:pgBorders w:display="allPages" w:offsetFrom="page">
        <w:top w:val="single" w:sz="6" w:space="3" w:color="FF0000"/>
        <w:left w:val="single" w:sz="6" w:space="3" w:color="FF0000"/>
        <w:bottom w:val="single" w:sz="6" w:space="3" w:color="FF0000"/>
        <w:right w:val="single" w:sz="6" w:space="3" w:color="FF0000"/>
      </w:pgBorders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3240405</wp:posOffset>
              </wp:positionV>
              <wp:extent cx="532828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2pt;margin-top:-14.65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0</wp:posOffset>
              </wp:positionV>
              <wp:extent cx="635" cy="35998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4.15pt;margin-top:0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68875</wp:posOffset>
              </wp:positionH>
              <wp:positionV relativeFrom="page">
                <wp:posOffset>0</wp:posOffset>
              </wp:positionV>
              <wp:extent cx="635" cy="35998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7.05pt;margin-top:0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361315</wp:posOffset>
              </wp:positionV>
              <wp:extent cx="53282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2pt;margin-top:28.45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2:55:00Z</dcterms:created>
  <dc:creator>matsuo-print.com</dc:creator>
  <dc:description/>
  <dc:language>en-US</dc:language>
  <cp:lastModifiedBy>Win10_PC1</cp:lastModifiedBy>
  <dcterms:modified xsi:type="dcterms:W3CDTF">2019-10-24T22:55:00Z</dcterms:modified>
  <cp:revision>2</cp:revision>
  <dc:subject/>
  <dc:title/>
</cp:coreProperties>
</file>